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</wp:posOffset>
                </wp:positionH>
                <wp:positionV relativeFrom="paragraph">
                  <wp:posOffset>584835</wp:posOffset>
                </wp:positionV>
                <wp:extent cx="6154420" cy="452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452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72"/>
                              </w:rPr>
                              <w:t>Word Lists: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72"/>
                              </w:rPr>
                              <w:t>Fry Instant Words in Phrases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 xml:space="preserve">Reading these phrases with automaticity will buil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vocabulary, fluency, and compreh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  <w:t xml:space="preserve">There are 75 phrases per pag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  <w:t>Reading each page in one minute is an appropriate go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  <w:t>These phrases were written by Dr. Nancy Livingst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4.6pt;height:356.2pt;mso-wrap-distance-left:9.05pt;mso-wrap-distance-right:9.05pt;mso-wrap-distance-top:0pt;mso-wrap-distance-bottom:0pt;margin-top:46.05pt;mso-position-vertical-relative:text;margin-left:6.7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Calibri" w:hAnsi="Calibri" w:cs="Calibri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72"/>
                        </w:rPr>
                        <w:t>Word Lists: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Calibri" w:hAnsi="Calibri" w:cs="Calibri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72"/>
                        </w:rPr>
                        <w:t>Fry Instant Words in Phrases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Calibri" w:hAnsi="Calibri" w:cs="Calibri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 xml:space="preserve">Reading these phrases with automaticity will buil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vocabulary, fluency, and comprehens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  <w:t xml:space="preserve">There are 75 phrases per pag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  <w:t>Reading each page in one minute is an appropriate goa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  <w:t>These phrases were written by Dr. Nancy Livingst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Calibri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-228600</wp:posOffset>
                </wp:positionV>
                <wp:extent cx="346519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36pt;mso-wrap-distance-left:9.05pt;mso-wrap-distance-right:9.05pt;mso-wrap-distance-top:0pt;mso-wrap-distance-bottom:0pt;margin-top:-18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</w:t>
      </w:r>
    </w:p>
    <w:p>
      <w:pPr>
        <w:pStyle w:val="Normal"/>
        <w:tabs>
          <w:tab w:val="left" w:pos="720" w:leader="none"/>
        </w:tabs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ittle boy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good boy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s about m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n you giv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to com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ld and new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we know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at old man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and out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ot up her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od for you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wn at work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 his cat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as new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rk on it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come her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y will go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re so long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ree of them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fore this on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r little boy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long as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ut not me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 here again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ve been good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is it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can go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y are her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e by on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od and wet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me with m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bout a dog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d a hat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f you com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me good candy</w:t>
      </w:r>
    </w:p>
    <w:p>
      <w:pPr>
        <w:pStyle w:val="ListParagraph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p and down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 green hat</w:t>
      </w:r>
    </w:p>
    <w:p>
      <w:pPr>
        <w:pStyle w:val="ListParagraph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y and do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en they com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 I went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little hous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very good girl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l around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you lik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ny good book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ve you been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 are out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e and there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rom my mother</w:t>
      </w:r>
    </w:p>
    <w:p>
      <w:pPr>
        <w:pStyle w:val="Normal"/>
        <w:numPr>
          <w:ilvl w:val="0"/>
          <w:numId w:val="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nice day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54675</wp:posOffset>
            </wp:positionH>
            <wp:positionV relativeFrom="paragraph">
              <wp:posOffset>3085465</wp:posOffset>
            </wp:positionV>
            <wp:extent cx="467360" cy="46609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54675</wp:posOffset>
            </wp:positionH>
            <wp:positionV relativeFrom="paragraph">
              <wp:posOffset>3085465</wp:posOffset>
            </wp:positionV>
            <wp:extent cx="467360" cy="46609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</w:rPr>
        <w:t>Group 3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go home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e the dog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n they went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ook at us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es and no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ay with him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y the house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was going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me to me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et the cat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or out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e, two, three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the man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little dog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has it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it by them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w do you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ike the book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our car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do you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 you know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ke a book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ich one is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is much is</w:t>
      </w:r>
    </w:p>
    <w:p>
      <w:pPr>
        <w:pStyle w:val="Normal"/>
        <w:numPr>
          <w:ilvl w:val="0"/>
          <w:numId w:val="18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54675</wp:posOffset>
            </wp:positionH>
            <wp:positionV relativeFrom="paragraph">
              <wp:posOffset>3085465</wp:posOffset>
            </wp:positionV>
            <wp:extent cx="467360" cy="46609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</w:rPr>
        <w:t>about his frog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2560</wp:posOffset>
                </wp:positionH>
                <wp:positionV relativeFrom="paragraph">
                  <wp:posOffset>-65405</wp:posOffset>
                </wp:positionV>
                <wp:extent cx="379476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36pt;mso-wrap-distance-left:9.05pt;mso-wrap-distance-right:9.05pt;mso-wrap-distance-top:0pt;mso-wrap-distance-bottom:0pt;margin-top:-5.1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4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o am I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n old cat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ir car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e had some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new school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said it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id not go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good boy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ree little dogs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p and down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 to work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ut it out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 were there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fore you go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just one day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bout this long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e it is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et the other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ur old car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n take it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t has been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gain and again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give him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ay after day</w:t>
      </w:r>
    </w:p>
    <w:p>
      <w:pPr>
        <w:pStyle w:val="Normal"/>
        <w:numPr>
          <w:ilvl w:val="0"/>
          <w:numId w:val="13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ny of them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left="72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left="72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5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w a ca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home agai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soon a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and on th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box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pon a tim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irst on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me up t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54675</wp:posOffset>
            </wp:positionH>
            <wp:positionV relativeFrom="paragraph">
              <wp:posOffset>3085465</wp:posOffset>
            </wp:positionV>
            <wp:extent cx="467360" cy="4660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</w:rPr>
        <w:t>a tall girl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big hous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nd a rock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cause it wa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de me ma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uld I g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book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ook at tha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s my mothe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un out of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school toda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 the peopl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l last nigh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to my roo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gan to sa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think tha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734" w:leader="none"/>
        </w:tabs>
        <w:spacing w:lineRule="auto" w:line="264"/>
        <w:ind w:left="0"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sz w:val="32"/>
        </w:rPr>
        <w:t>on the back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6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uch a big box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ere it wa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am no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great bal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esterday mornin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ive in a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ur of the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last a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lor the box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utting away he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all red ha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riend of the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look pretty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ch to eat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nt to say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e year old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white pine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t a cup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nted to play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und his dog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at was left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ring her home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en were there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you wish</w:t>
      </w:r>
    </w:p>
    <w:p>
      <w:pPr>
        <w:pStyle w:val="Normal"/>
        <w:numPr>
          <w:ilvl w:val="0"/>
          <w:numId w:val="8"/>
        </w:numPr>
        <w:spacing w:lineRule="auto" w:line="264"/>
        <w:ind w:left="540" w:right="-270" w:hanging="5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d and black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-207645</wp:posOffset>
                </wp:positionV>
                <wp:extent cx="337947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36pt;mso-wrap-distance-left:9.05pt;mso-wrap-distance-right:9.05pt;mso-wrap-distance-top:0pt;mso-wrap-distance-bottom:0pt;margin-top:-16.3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7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y come to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let us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to us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se big chairs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urn right at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o were present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 should leav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 left hand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ore people can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y not mak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 done better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as under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ile the rain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ould we do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ever would com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wo books each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the best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another tim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ould seem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pretty tre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her nam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very dear to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tall oak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ext to the</w:t>
      </w:r>
    </w:p>
    <w:p>
      <w:pPr>
        <w:pStyle w:val="Normal"/>
        <w:numPr>
          <w:ilvl w:val="0"/>
          <w:numId w:val="22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come to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8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g ran fast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ve blue balls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ad very well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ver the hill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uch a treat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 the way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at too much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all sing for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own bed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ost of all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ure am happy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w a thing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ly for fun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ear the dog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lder than me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open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kind and good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st go now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gh in the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ar and near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oth of you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nd of the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go also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ntil we see</w:t>
      </w:r>
    </w:p>
    <w:p>
      <w:pPr>
        <w:pStyle w:val="Normal"/>
        <w:numPr>
          <w:ilvl w:val="0"/>
          <w:numId w:val="1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ll me so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9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 ask her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small tree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yellow box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 may show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mother goes home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clean this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uy a present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y thank you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y will sleep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pen the letter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jump the wall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y my self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 fly high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don’t run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fast race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cold day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st call today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es come back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pretty face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ittle green box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 everyone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like brown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r red coat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ix people ran</w:t>
      </w:r>
    </w:p>
    <w:p>
      <w:pPr>
        <w:pStyle w:val="Normal"/>
        <w:numPr>
          <w:ilvl w:val="0"/>
          <w:numId w:val="9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ave a present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-207645</wp:posOffset>
                </wp:positionV>
                <wp:extent cx="3488055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36pt;mso-wrap-distance-left:9.05pt;mso-wrap-distance-right:9.05pt;mso-wrap-distance-top:0pt;mso-wrap-distance-bottom:0pt;margin-top:-16.3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0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lack hat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his ear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rite a letter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try it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for myself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no longer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ose were clean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ld on tight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ull of water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carry it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ight little ducks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you sing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od was warm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it on the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lack dog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you ride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t and cold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row the seed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 not cut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seven people came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pretty woman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unny monkey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es it is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he ate</w:t>
      </w:r>
    </w:p>
    <w:p>
      <w:pPr>
        <w:pStyle w:val="Normal"/>
        <w:numPr>
          <w:ilvl w:val="0"/>
          <w:numId w:val="7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op your car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1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ff his ship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s sister went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happy mother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ce I went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didn’t go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t the table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ound and round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ress the baby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ail the test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h the clothes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r will start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ways ready to go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nything to wear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round the yard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lose the door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edroom wall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ave some money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urn the corner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ight be late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rd, long trail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 to bed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ne black line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ong the way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t on the chair</w:t>
      </w:r>
    </w:p>
    <w:p>
      <w:pPr>
        <w:pStyle w:val="Normal"/>
        <w:numPr>
          <w:ilvl w:val="0"/>
          <w:numId w:val="17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hope you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2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art the fire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en little boys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an order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art was missing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early bird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at cat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third team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the same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re in love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you hear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esterday he came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yes are blue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or was open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lothes are dry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ough he went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three o’clock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cond not last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ter is warm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ittle town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ok off his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air of mittens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ow getting dark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nt to keep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ad and neck</w:t>
      </w:r>
    </w:p>
    <w:p>
      <w:pPr>
        <w:pStyle w:val="Normal"/>
        <w:numPr>
          <w:ilvl w:val="0"/>
          <w:numId w:val="16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rm the food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-198120</wp:posOffset>
                </wp:positionV>
                <wp:extent cx="3354705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36pt;mso-wrap-distance-left:9.05pt;mso-wrap-distance-right:9.05pt;mso-wrap-distance-top:0pt;mso-wrap-distance-bottom:0pt;margin-top:-15.6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3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story told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iss the bus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 his father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the children moved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ached the land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 great interest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ate government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in two feet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the beautiful garden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be done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country house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different from them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ad men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cross the ocean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fenced yard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winter morning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round table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bedtime story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because I’m through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he listened </w:t>
      </w:r>
      <w:r>
        <w:rPr>
          <w:rFonts w:cs="Calibri" w:ascii="Calibri" w:hAnsi="Calibri"/>
          <w:sz w:val="26"/>
        </w:rPr>
        <w:t>sometimes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ried to run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ode the horse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mething for his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rought the salad</w:t>
      </w:r>
    </w:p>
    <w:p>
      <w:pPr>
        <w:pStyle w:val="Normal"/>
        <w:numPr>
          <w:ilvl w:val="0"/>
          <w:numId w:val="1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dancing shoes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4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ime after time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s come yet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rue or false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bove the doo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ill, cool wate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eet me at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ince we started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number of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state you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es it matte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raw the line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id you remembe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arge hen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few came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t the ball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nder the cove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open window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ore the box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city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re we together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right sun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l my life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cross the street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the party</w:t>
      </w:r>
    </w:p>
    <w:p>
      <w:pPr>
        <w:pStyle w:val="Normal"/>
        <w:numPr>
          <w:ilvl w:val="0"/>
          <w:numId w:val="2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uit was ready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5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aid the word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almost lost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quickly thought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nt the letter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ceive the gift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d to pay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better than nothing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I need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ean to cry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poke too late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ly finished half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fraid to fight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was strong enough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eel the fur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uring the storm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ready had gone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one hundred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 the week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alked between them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rd to change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being quickly spent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re and feeding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right answer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 interesting course</w:t>
      </w:r>
    </w:p>
    <w:p>
      <w:pPr>
        <w:pStyle w:val="Normal"/>
        <w:numPr>
          <w:ilvl w:val="0"/>
          <w:numId w:val="6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voted against it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-245745</wp:posOffset>
                </wp:positionV>
                <wp:extent cx="3164205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36pt;mso-wrap-distance-left:9.05pt;mso-wrap-distance-right:9.05pt;mso-wrap-distance-top:0pt;mso-wrap-distance-bottom:0pt;margin-top:-19.3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6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ar your coat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r. and Mrs.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side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poor boy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ost his book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cold outside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wind howled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rs. Brown said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e learn by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ld the book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ront door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as built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family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all began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lean air is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ng and old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long ago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round the world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airplane flew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thout his lunch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 not kill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ady set go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stay away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n’t you come</w:t>
      </w:r>
    </w:p>
    <w:p>
      <w:pPr>
        <w:pStyle w:val="Normal"/>
        <w:numPr>
          <w:ilvl w:val="0"/>
          <w:numId w:val="25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paper flower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7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ur by hour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 glad tha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follow my directions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 have company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you believe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gin at once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 you mind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ass the mea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ry to reach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next month we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this poin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st and relax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sent i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talk louder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en we wan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the bank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ip the box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s business is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whole thing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short stop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ke certain that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not fair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ive the reason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’s almost summer</w:t>
      </w:r>
    </w:p>
    <w:p>
      <w:pPr>
        <w:pStyle w:val="Normal"/>
        <w:numPr>
          <w:ilvl w:val="0"/>
          <w:numId w:val="19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ll  your glass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8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rade your paper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big brother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main there until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lass of milk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veral years ago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ong war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re you abl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change it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ither you com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hange was less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rain the dog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oes it cost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evening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ing the not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ime is past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nd her room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lew overhead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his offic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cow stood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ll you visit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it in lin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teacher said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s almost spring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icture was gone</w:t>
      </w:r>
    </w:p>
    <w:p>
      <w:pPr>
        <w:pStyle w:val="Normal"/>
        <w:numPr>
          <w:ilvl w:val="0"/>
          <w:numId w:val="1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lue bird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1135</wp:posOffset>
                </wp:positionH>
                <wp:positionV relativeFrom="paragraph">
                  <wp:posOffset>-184150</wp:posOffset>
                </wp:positionV>
                <wp:extent cx="3236595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36pt;mso-wrap-distance-left:9.05pt;mso-wrap-distance-right:9.05pt;mso-wrap-distance-top:0pt;mso-wrap-distance-bottom:0pt;margin-top:-14.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19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ry an egg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n the ground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sunny afternoon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eed the sheep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oat trip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an his work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question is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iggest fish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turn the gum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ll him sir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ould not tell]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huge hill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wet wood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en you add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dripping ice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roke the car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tch for children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eft all alone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bend low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roke her arm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inner was cold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ir is brown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ervice the car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class today</w:t>
      </w:r>
    </w:p>
    <w:p>
      <w:pPr>
        <w:pStyle w:val="Normal"/>
        <w:numPr>
          <w:ilvl w:val="0"/>
          <w:numId w:val="4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quite short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0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pell the wo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beautiful pi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sick c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cause a teac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ll you c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nish the 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ss and cat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shiny flo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broken sti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reat amounts o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uess the answ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aint the brid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chur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tall lad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treat tomorr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ce and sn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 whom th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0"/>
        </w:rPr>
      </w:pPr>
      <w:r>
        <w:rPr>
          <w:rFonts w:cs="Calibri" w:ascii="Calibri" w:hAnsi="Calibri"/>
          <w:sz w:val="28"/>
        </w:rPr>
        <w:t>women and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mong the leav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rocky roa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arm anima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famous cous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read and but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64"/>
        <w:ind w:left="720" w:right="-270" w:hanging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gave wrong directions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25.</w:t>
        <w:tab/>
        <w:t>the space age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1</w:t>
      </w:r>
    </w:p>
    <w:p>
      <w:pPr>
        <w:pStyle w:val="Normal"/>
        <w:tabs>
          <w:tab w:val="clear" w:pos="720"/>
          <w:tab w:val="left" w:pos="630" w:leader="none"/>
        </w:tabs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ecame a man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fat body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ake a chanc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ct right now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ill di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real lif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st speak ou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already ended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good doctor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lease step up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ll by itself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/>
      </w:pPr>
      <w:r>
        <w:rPr>
          <w:rFonts w:cs="Calibri" w:ascii="Calibri" w:hAnsi="Calibri"/>
          <w:sz w:val="32"/>
        </w:rPr>
        <w:t>had nine lives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aby turtl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inute by minut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loud ring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o wrote i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ke it happen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et’s appear happy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big hear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swim fas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felt ha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fourth hour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’ll say it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kept a long time</w:t>
      </w:r>
    </w:p>
    <w:p>
      <w:pPr>
        <w:pStyle w:val="Normal"/>
        <w:numPr>
          <w:ilvl w:val="0"/>
          <w:numId w:val="20"/>
        </w:numPr>
        <w:spacing w:lineRule="auto" w:line="264"/>
        <w:ind w:left="630" w:right="-270" w:hanging="63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deep well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-17145</wp:posOffset>
                </wp:positionV>
                <wp:extent cx="3202305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Phrases with Fry Instan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-1.35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</w:rPr>
                        <w:t>Phrases with Fry Instan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2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uld see herself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ave an idea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rop the pin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wide river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 smile flowed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n and daughter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bat flew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s a fact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rt the clothes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king of hearts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dark street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kept to themselves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ose coat is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udy the book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great fear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ove your car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e stood outside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s for himself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strong man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 they knew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very so often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ward the end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illed with wonder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wenty black birds</w:t>
      </w:r>
    </w:p>
    <w:p>
      <w:pPr>
        <w:pStyle w:val="Normal"/>
        <w:numPr>
          <w:ilvl w:val="0"/>
          <w:numId w:val="21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as important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3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emand a penc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wever you w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is c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you fig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crease your 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njoy your stu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ather than wal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ound it 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leven comes nex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sic in wo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human be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cou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y the for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tomato pl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n you suppo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y the la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her husb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just that mo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y favorite per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sad resul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could contin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owest pr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o serve we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the national anth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fe and mother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oup 24</w:t>
      </w:r>
    </w:p>
    <w:p>
      <w:pPr>
        <w:pStyle w:val="Normal"/>
        <w:spacing w:lineRule="auto" w:line="264"/>
        <w:ind w:right="-27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my aunt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r system was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will li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cause was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ll she marry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is possibl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will study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one thousand mor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the pen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s condition was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e said perhaps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e will produc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was twelv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e rode th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s my uncl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labor forc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 public court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 will consider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t happened thus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the least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he has power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de a mark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ill be president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nice voice</w:t>
      </w:r>
    </w:p>
    <w:p>
      <w:pPr>
        <w:pStyle w:val="Normal"/>
        <w:numPr>
          <w:ilvl w:val="0"/>
          <w:numId w:val="14"/>
        </w:numPr>
        <w:spacing w:lineRule="auto" w:line="264"/>
        <w:ind w:left="720" w:right="-270" w:hanging="7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ust ask whether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footerReference w:type="default" r:id="rId6"/>
      <w:type w:val="nextPage"/>
      <w:pgSz w:w="12240" w:h="15840"/>
      <w:pgMar w:left="1152" w:right="990" w:gutter="0" w:header="0" w:top="1152" w:footer="720" w:bottom="100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71515</wp:posOffset>
          </wp:positionH>
          <wp:positionV relativeFrom="paragraph">
            <wp:posOffset>-156210</wp:posOffset>
          </wp:positionV>
          <wp:extent cx="479425" cy="462915"/>
          <wp:effectExtent l="0" t="0" r="0" b="0"/>
          <wp:wrapNone/>
          <wp:docPr id="1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Word Lists: </w:t>
    </w:r>
    <w:r>
      <w:rPr>
        <w:rFonts w:cs="Calibri" w:ascii="Calibri" w:hAnsi="Calibri"/>
      </w:rPr>
      <w:t xml:space="preserve">Fry Instant Words in Phrases                                                         Page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9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NUMPAGES \* ARABIC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9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72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0:47:00Z</dcterms:created>
  <dc:creator>USOE</dc:creator>
  <dc:description/>
  <cp:keywords/>
  <dc:language>en-US</dc:language>
  <cp:lastModifiedBy>lorettem</cp:lastModifiedBy>
  <dcterms:modified xsi:type="dcterms:W3CDTF">2012-12-04T23:25:00Z</dcterms:modified>
  <cp:revision>3</cp:revision>
  <dc:subject/>
  <dc:title/>
</cp:coreProperties>
</file>